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rFonts w:cs="Arial"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h = g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- 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g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h + i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equivalent fraction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 equivalent decimal calculatio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36 - x + 7x = 180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any of  7.75, 15.5, 21.65 (or mm equivalent)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37,  y = -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ny correct method which eliminates x or y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ither correct answer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correct but reversed answer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43.4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2.8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2040 + (a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540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312 + 2t = their 540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66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, 3, 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5x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22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 xml:space="preserve">for  x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4.8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 0, 1, 2, 3, 4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0" w:name="q11"/>
            <w:bookmarkEnd w:id="10"/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ll 4 numbers on the Venn diagram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70940" cy="770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1" w:name="q12"/>
            <w:bookmarkEnd w:id="11"/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ttempt to find correct area under curv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2" w:name="q13"/>
            <w:bookmarkEnd w:id="12"/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35 to 36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51 – (a)  to  52 – (a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89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3" w:name="q14"/>
            <w:bookmarkEnd w:id="13"/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4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0.985 x 250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(their 0.985 x 250) x 485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119431….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4" w:name="q15"/>
            <w:bookmarkEnd w:id="14"/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 – 2)(t + 2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 + 2)(t – 2)(t + 2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B1 </w:t>
            </w:r>
            <w:r>
              <w:rPr>
                <w:rFonts w:cs="Arial" w:ascii="Arial" w:hAnsi="Arial"/>
                <w:iCs/>
                <w:sz w:val="20"/>
              </w:rPr>
              <w:t>for  (a + 2)(t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 xml:space="preserve"> – 4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5" w:name="q16"/>
            <w:bookmarkEnd w:id="15"/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0.25h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>for  V = kh</w:t>
            </w:r>
            <w:r>
              <w:rPr>
                <w:rFonts w:cs="Arial" w:ascii="Arial" w:hAnsi="Arial"/>
                <w:bCs/>
                <w:iCs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 (k </w:t>
            </w:r>
            <w:r>
              <w:rPr>
                <w:rFonts w:eastAsia="Symbol" w:cs="Symbol" w:ascii="Symbol" w:hAnsi="Symbol"/>
                <w:bCs/>
                <w:iCs/>
                <w:sz w:val="20"/>
              </w:rPr>
              <w:t>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1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using the formula in (a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6" w:name="q17"/>
            <w:bookmarkEnd w:id="16"/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bookmarkStart w:id="17" w:name="_1111569976"/>
            <w:bookmarkEnd w:id="17"/>
            <w:r>
              <w:rPr>
                <w:rFonts w:cs="Arial" w:ascii="Arial" w:hAnsi="Arial"/>
                <w:sz w:val="20"/>
              </w:rPr>
              <w:object w:dxaOrig="1893" w:dyaOrig="14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8pt;height:77.2pt" filled="f" o:ole="">
                  <v:imagedata r:id="rId4" o:title=""/>
                </v:shape>
                <o:OLEObject Type="Embed" ProgID="" ShapeID="ole_rId3" DrawAspect="Content" ObjectID="_66454904" r:id="rId3"/>
              </w:objec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Cs/>
                <w:sz w:val="20"/>
              </w:rPr>
              <w:t>Arc of circle, centre B, radius 6</w:t>
            </w:r>
            <w:r>
              <w:rPr>
                <w:rFonts w:eastAsia="Symbol" w:cs="Symbol" w:ascii="Symbol" w:hAnsi="Symbol"/>
                <w:bCs/>
                <w:sz w:val="20"/>
              </w:rPr>
              <w:t></w:t>
            </w:r>
            <w:r>
              <w:rPr>
                <w:rFonts w:cs="Arial" w:ascii="Arial" w:hAnsi="Arial"/>
                <w:bCs/>
                <w:sz w:val="20"/>
              </w:rPr>
              <w:t>0.1 cm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isector of angle BCA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hading in region labelled 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8" w:name="q18"/>
            <w:bookmarkEnd w:id="18"/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  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 drawn on histogra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 is 4 squares high and from 4 to 6 acros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9" w:name="q19"/>
            <w:bookmarkEnd w:id="19"/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on,  y = 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any row or column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0" w:name="q20"/>
            <w:bookmarkEnd w:id="20"/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use of  OL + ½LT  or equivalent correct metho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1" w:name="q21"/>
            <w:bookmarkEnd w:id="21"/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 Q = 5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180 - Q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 </w:t>
            </w:r>
            <w:r>
              <w:rPr>
                <w:rFonts w:cs="Arial" w:ascii="Arial" w:hAnsi="Arial"/>
                <w:sz w:val="20"/>
              </w:rPr>
              <w:t>240 – (a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2" w:name="q22"/>
            <w:bookmarkEnd w:id="22"/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 -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4y – 1 seen in correct metho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3" w:name="q23"/>
            <w:bookmarkEnd w:id="23"/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: y = 1,  l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: y = 2x,  l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>: x + y = 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 xml:space="preserve"> 1,  y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2x,  x + y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2 correct regio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1618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2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2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November 2000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0:15:00Z</dcterms:created>
  <dc:creator>R J &amp; H Footitt</dc:creator>
  <dc:description/>
  <dc:language>en-US</dc:language>
  <cp:lastModifiedBy>Andrew Clark</cp:lastModifiedBy>
  <cp:lastPrinted>2002-09-10T22:41:00Z</cp:lastPrinted>
  <dcterms:modified xsi:type="dcterms:W3CDTF">2003-04-11T11:45:00Z</dcterms:modified>
  <cp:revision>13</cp:revision>
  <dc:subject/>
  <dc:title>QUESTION</dc:title>
</cp:coreProperties>
</file>